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novništvo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tanovništvo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1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ematsko ponavlj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Arial"/>
                <w:b/>
                <w:bCs/>
                <w:color w:val="FF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GEO OŠ B.A.6.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interpretira podatke o broju i razmještaju stanovnika i gustoći naseljenosti na primjerima iz Hrvatske i svije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GEO OŠ B.A.6.2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analizira sastavnice općega kretanja stanovništva svijeta i Hrvatske te njezinih prirodnih cjelina i župani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GEO OŠ B.A.6.3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nik objašnjava raznolikost svjetskoga stanovništva analizirajući pojedine strukture, identificira probleme koji iz toga proizlaze te izgrađuje pozitivan i tolerantan odnos prema drugim kulturnim zajednicama poštujući raznolik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avodi primjere različitih pisam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azlikuje važne jezike međunarodnoga sporazumijevanja od jezika s najvećim brojem govorni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bjašnjava s pomoću dijagrama i tematskih karata jezičnu, vjersku strukturu stanovništva na primjerima iz svije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bližan broj stanovnika u svije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linijski dijagram kretanja broja stanovni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čunava gustoću naselje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tematske karte i navodi uzroke neravnomjerne naseljenos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pomoću tematskih karata opisuje razmještaj stanovništva i gustoću naseljenos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rirodnu promjenu stanovni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odrednice prirodnoga kretanja (rodnost, smrtnost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uzroke i posljedice prirodne promjene na primjerima iz svijeta i Hrvats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s pomoću dijagrama biološku strukturu stanovništva na primjerima iz svije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irodno kretanje stanovništva Hrvats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opće kretanje stanovništva koristeći se jednostavnim dijagramima (linijskim, stupičastim) i tematskim kartam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objašnjava pojam, vrste te uzroke i posljedice migracij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ostorno kretanje stanovništva Hrvatske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ira depopulaciju kao dominantan demografski proces u Hrvatskoj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ira demografske probleme na temelju biološke i gospodarske struktu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s pomoću dijagrama i tematskih karata obrazovnu, gospodarsku i biološku strukturu stanovništva na primjerima iz Hrvatsk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s pomoću dijagrama i tematskih karata vjersku i narodnosnu strukturu stanovništva na primjerima iz Hrvats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vjeroispovjesti u Hrvatskoj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Uz učiteljevu pomoć navodi i opisuje osnovne strukture stanovništva te navodi primjere različitih pisama i jezike važne u međunarodnom sporazumijevanju.</w:t>
            </w:r>
            <w:r>
              <w:rPr>
                <w:rFonts w:eastAsia="Calibri"/>
                <w:color w:val="000000"/>
                <w:lang w:val="hr-HR"/>
              </w:rPr>
              <w:t xml:space="preserve"> Navodi približan broj stanovnika u  svijetu i Hrvatskoj, a na linijskom dijagramu očitava promjenu broja stanovnika svijeta i Hrvatske. </w:t>
            </w:r>
            <w:r>
              <w:rPr>
                <w:lang w:eastAsia="hr-HR"/>
              </w:rPr>
              <w:t>Opisuje prirodnu promjenu. Uz učiteljevu pomoć opisuje biološku strukturu na primjerima iz svijeta.  Opisuje migracije te podjelu i vrste migracija. Opisuje prostorno kretanje stanovništva Hrvatske. Definira pojam depopulacija. Prepoznaje Hrvatsku kao depopulacijski prostor. Uz pomoć učitelja opisuje narodnosnu i vjersku strukturu stanovništva Hrvatske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mjere različitih pisama i jezike s najvećim brojem govornika razlikujući ih od jezika važnih za međunarodno sporazumijevanje. Navodi primjer kulturne raznolikosti i opisuje pojam tolerancije. Opisuje osnovne strukture stanovništva (jezična, vjerska struktura) na primjerima iz svijeta s pomoću dijagrama i tematskih karata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Procjenjuje broj stanovnika svijeta i Hrvatske te očitava promjenu broja stanovnika svijeta i Hrvatske s pomoću linijskoga dijagrama. Izračunava gustoću naseljenosti (uz uporabu džepnoga računala) te opisuje razmještaj stanovništva i gustoću naseljenosti u svijetu i Hrvatskoj s pomoću tematskih karata. Opisuje postupak popisa stanovništva. Opisuje značenje odrednica prirodnoga kretanja stanovništva. Opisuje prirodno kretanje stanovništva svijeta i Hrvatske (na razini prirodno-geografskih cjelina i svoje županije) s pomoću tematskih karata. Opisuje osnovne strukture (biološku) stanovništva na primjerima iz svijeta s pomoću dijagrama. Opisuje demografske probleme na temelju biološke  i gospodarske strukture stanovništva na primjerima iz svijeta i Hrvatske. Opisuje pojam i vrste migracija. Opisuje prostorno kretanje stanovništva svijeta i Hrvatske s pomoću tematskih karata. Opisuje Hrvatsku kao depopulacijski prostor. Opisuje vjersku i narodnosnu strukturu stanovništva na primjerima iz Hrvatske s pomoću dijagrama i tematskih karata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S pomoću dijagrama i tematskih karata objašnjava osnovne strukture stanovništva (jezična i vjerska).</w:t>
            </w:r>
            <w:r>
              <w:rPr>
                <w:rFonts w:eastAsia="Calibri"/>
                <w:lang w:val="hr-HR"/>
              </w:rPr>
              <w:t xml:space="preserve"> Analizira tematske karte i linijski dijagram kretanja broja stanovnika svijeta i Hrvatske, navodi uzroke neravnomjerne naseljenosti. Analizira opće kretanje stanovništva koristeći se jednostavnim dijagramima te navodi uzroke i posljedice prirodne promjene na primjerima iz svijeta.</w:t>
            </w:r>
            <w:r>
              <w:rPr>
                <w:lang w:eastAsia="hr-HR"/>
              </w:rPr>
              <w:t>S pomoću dijagrama opisuje biološku strukturu na primjerima iz svijeta.</w:t>
            </w:r>
            <w:r>
              <w:rPr>
                <w:rFonts w:cs="Calibri"/>
              </w:rPr>
              <w:t xml:space="preserve"> </w:t>
            </w:r>
            <w:r>
              <w:rPr>
                <w:rFonts w:eastAsia="Calibri"/>
                <w:lang w:val="hr-HR"/>
              </w:rPr>
              <w:t xml:space="preserve">Analizira opće kretanje stanovništva koristeći se jednostavnim dijagramima (linijskim, stupčastim) te navodi uzroke i posljedice migracija na primjerima iz svijeta i Hrvatske. </w:t>
            </w:r>
            <w:r>
              <w:rPr>
                <w:rFonts w:cs="Calibri"/>
                <w:iCs/>
              </w:rPr>
              <w:t>Identificira depopulaciju kao dominantan demografski proces u Hrvatskoj. Identificira demografske probleme Hrvatske na temelju biološke i gospodarske strukture stanovništva.</w:t>
            </w:r>
            <w:r>
              <w:rPr>
                <w:lang w:eastAsia="hr-HR"/>
              </w:rPr>
              <w:t xml:space="preserve"> Objašnjava vjersku i narodnosnu strukturu stanovništva na primjerima iz Hrvatske s pomoću dijagrama i tematskih karata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eastAsia="hr-HR"/>
              </w:rPr>
              <w:t>S pomoću dijagrama i tematskih karata analizira osnovne strukture stanovništva (jezična i vjerska).</w:t>
            </w:r>
            <w:r>
              <w:rPr>
                <w:rFonts w:eastAsia="Calibri"/>
                <w:lang w:val="hr-HR"/>
              </w:rPr>
              <w:t xml:space="preserve"> Samostalno interpretira podatke na linijskom dijagramu o kretanju broja stanovnika i gustoći naseljenosti svijeta i Hrvatske. </w:t>
            </w:r>
            <w:r>
              <w:rPr>
                <w:lang w:val="hr-HR"/>
              </w:rPr>
              <w:t xml:space="preserve">Identificira demografske probleme svijeta na temelju biološke strukture. </w:t>
            </w:r>
            <w:r>
              <w:rPr>
                <w:rFonts w:cs="Calibri"/>
              </w:rPr>
              <w:t>Analizira dominantne demografske procese vezane uz opće kretanje stanovništva te ih uspoređuje na različitim primjerima iz svijeta I po prirodnim regijama i županijama Hrvatske s pomoću tematskih karata.</w:t>
            </w:r>
            <w:r>
              <w:rPr>
                <w:rFonts w:eastAsia="Calibri"/>
                <w:lang w:val="hr-HR"/>
              </w:rPr>
              <w:t xml:space="preserve"> </w:t>
            </w:r>
            <w:r>
              <w:rPr>
                <w:lang w:val="hr-HR"/>
              </w:rPr>
              <w:t>Objašnjava utjecaj depopulacije na prostor Hrvatske. Objašnjava demografske probleme Hrvatske na temelju biološke i gospodarske strukture stanovništva.</w:t>
            </w:r>
            <w:r>
              <w:rPr>
                <w:lang w:eastAsia="hr-HR"/>
              </w:rPr>
              <w:t xml:space="preserve"> Analizira vjersku i narodnosnu strukturu stanovništva na primjerima iz Hrvatske s pomoću dijagrama i tematskih kara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na radnom listić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j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viz izrađen u digitalnom alatu Socrativ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razac za samovrednovan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razac za samovrednovan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Građanski odgoj  i obrazovanje, Uporaba komunikacijske i informacijske tehnologi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r.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B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 povremenu podršku učenik samostalno određuje ciljeve učenja, odabire strategije učenja i planira učenj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B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regulira svoje učenje mijenjanjem plana ili pristupa učenju, samostalno ili uz poticaj učitelja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oo A.3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Promiče ljudska prav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A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e samostalno koristi raznim uređajima i programim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igitalna kompetencija: koristiti s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odgovarajućim digitalnim alatom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rodi i jezici, pismo, svjetske religije, Ujedinjeni narodi, popis stanovništva, porast svjetskoga stanovništva, nejednolika naseljenost, gustoća naseljenosti, neravnomjerna naseljenost, depopulacija, rodnost i smrtnost, prirodna promjena, dobno-spolna struktura stanovništva, prirodni pad stanovništva, migracije prema dosegu, trajnosti i uzroku, selidbena promjena, potisni i privlačni čimbenici, iseljenički valovi, hrvatski iseljenici, migracije selo-grad, depopulacija, nepovoljna dobna struktura, starenje stanovništva, iseljavanje mladih, nacionalne manjine, nacionalna i vjerska struktura, državljanstvo i građanska prav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cima upute za rad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listiće sa zadatcim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 i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 sa zadat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na radnom listić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viz izrađen u digitalnom alatu Socrativ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a rješen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viz izrađen u digitalnom alatu Soc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b.socrative.com/teacher/" \l "import-quiz/4469812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b.socrative.com/teacher/#import-quiz/44698124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b.socrative.com/teacher/" \l "import-quiz/4469884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b.socrative.com/teacher/#import-quiz/44698844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vratnu informaciju učenicima o razini usvojenosti pojedinih odgojno-obrazovnih ishoda i upute oko ishoda koje trebaju uvježbati/utvrdit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 i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 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te učitelja/i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razac za samovrednovanj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javl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u provjeru sljedeći nastavni sa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 up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o elementima i sadržaju koji će se provjeravati, sadržaju  vrstama zadataka, vremenskom trajanju provjere, o priboru koji je potrebno donijet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iće s obrascem za samovrednovanj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 s obrascem za samovrednovan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di prilog 1. 2.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Zadatci u digitalnom obliku: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b.socrative.com/teacher/" \l "import-quiz/4469812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b.socrative.com/teacher/#import-quiz/44698124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Zadatci u digitalnom obliku za učenike s teškoćama: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b.socrative.com/teacher/" \l "import-quiz/4469884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b.socrative.com/teacher/#import-quiz/44698844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radi umnu mapu na temu Stanovništvo Hrvatske i svije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2. i zadatke u digitalnom oblik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radi poster u digitalnom alatu Canva na kojem ćeš prikazati glavna obilježja ili stanovništva svijeta ili stanovništva Hrvatske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tatistički ljetpis Državnog zavoda za statistiku: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dzs.hr/Hrv_Eng/ljetopis/2018/sljh2018.pdf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I. Nejašmić (2005.)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hr-HR"/>
              </w:rPr>
              <w:t>Demogeografija – stanovništvo u prostornim odnosima i procesim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, Školska knjiga, Zagre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Službene web stranice Državnog zavoda za statistiku (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hr-HR"/>
                </w:rPr>
                <w:t>www.dzs.hr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 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b.socrative.com/teacher/" \l "import-quiz/4469812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b.socrative.com/teacher/#import-quiz/44698124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Kviz izrađen u digitalnom alatu Socrative- kod za preuzimanje SOC-44698124)</w:t>
            </w:r>
          </w:p>
          <w:p>
            <w:pPr>
              <w:pStyle w:val="Normal"/>
              <w:spacing w:lineRule="auto" w:line="240" w:before="0" w:after="0"/>
              <w:rPr>
                <w:rStyle w:val="Sharequizsocnumber"/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b.socrative.com/teacher/" \l "import-quiz/4469884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b.socrative.com/teacher/#import-quiz/44698844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viz za učenike s teškoćama  izrađen u digitalnom alatu Socrative - kod za preuzimanje </w:t>
            </w:r>
            <w:r>
              <w:rPr>
                <w:rStyle w:val="Sharequizsocnumber"/>
                <w:rFonts w:cs="Times New Roman" w:ascii="Times New Roman" w:hAnsi="Times New Roman"/>
                <w:sz w:val="24"/>
                <w:szCs w:val="24"/>
              </w:rPr>
              <w:t>SOC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harequizsocnumber"/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Style w:val="Sharequizsocnumber"/>
                <w:rFonts w:cs="Times New Roman" w:ascii="Times New Roman" w:hAnsi="Times New Roman"/>
                <w:sz w:val="24"/>
                <w:szCs w:val="24"/>
              </w:rPr>
              <w:t>4469884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viz izrađen u digitalnom alatu Socrative.</w:t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1pt;height:50pt" filled="f" o:ole="">
            <v:imagedata r:id="rId5" o:title=""/>
          </v:shape>
          <o:OLEObject Type="Embed" ProgID="" ShapeID="ole_rId4" DrawAspect="Icon" ObjectID="_1794663714" r:id="rId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viz za učenike s teškoćama izrađen u digitalnom alatu Socrativ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1pt;height:50pt" filled="f" o:ole="">
            <v:imagedata r:id="rId7" o:title=""/>
          </v:shape>
          <o:OLEObject Type="Embed" ProgID="" ShapeID="ole_rId6" DrawAspect="Icon" ObjectID="_197954942" r:id="rId6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32950620"/>
      <w:bookmarkStart w:id="2" w:name="_Hlk32950620"/>
      <w:bookmarkEnd w:id="2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Radni listići sa zadatcima za uvježbavanje geografskih vještin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VIH DEVET ZADATAKA RIJEŠI UZ POMOĆ PRILOŽENIH LINIJSKIH DIJAGRAMA KRETANJA BROJA STANOVNIKA U SVIJETU I HRVATSKOJ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32950620"/>
      <w:bookmarkStart w:id="4" w:name="_Hlk32950620"/>
      <w:bookmarkEnd w:id="4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26990" cy="27438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bookmarkStart w:id="5" w:name="_Hlk32950656"/>
      <w:bookmarkEnd w:id="5"/>
      <w:r>
        <w:rPr>
          <w:rFonts w:cs="Times New Roman" w:ascii="Times New Roman" w:hAnsi="Times New Roman"/>
          <w:sz w:val="24"/>
          <w:szCs w:val="24"/>
          <w:lang w:val="en-US" w:eastAsia="en-US"/>
        </w:rPr>
        <w:t>1. U kojem stoljeću je broj stanovnika svijeta počeo naglo rasti?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Navedi i objasni uzroke takvog brzog porasta broja stanovnika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 Koliko stanovnika je živjelo na Zemlji 1950. godine, a koliko će stanovnika prema procjenama živjeti na Zemlji 2025. godine?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S kojim će se problemima suočiti stanovništvo svijeta ukoliko se porast broja stanovnika nastavi?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6" w:name="_Hlk32950656"/>
      <w:bookmarkStart w:id="7" w:name="_Hlk32950675"/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635" cy="3123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8" w:name="_Hlk32950687"/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>5. Koliko je stanovnika živjelo u Hrvatskoj u vrijeme prvog popisa stanovnništva?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6. Koliko je stanovnika živjelo u Hrvatskoj u vrijeme posljednjeg popisa stanovništva?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 Za koliko se povećao broj stanovnika Hrvatske od prvog do posljednjeg popisa stanovnika?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8. Navedi razloge takvog kretanja broja stanovnika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9. Navedi međupopisna razdoblja smanjenja broja stanovnika. Za svako međupopisno razdoblje navedi uzroke smanjenja broja stanovnika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Start w:id="9" w:name="_Hlk32950687"/>
      <w:bookmarkStart w:id="10" w:name="_Hlk32950687"/>
      <w:bookmarkEnd w:id="10"/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bookmarkStart w:id="11" w:name="_Hlk32950715"/>
      <w:bookmarkStart w:id="12" w:name="_Hlk32864906"/>
      <w:bookmarkEnd w:id="12"/>
      <w:r>
        <w:rPr>
          <w:rFonts w:cs="Times New Roman" w:ascii="Times New Roman" w:hAnsi="Times New Roman"/>
          <w:sz w:val="24"/>
          <w:szCs w:val="24"/>
          <w:lang w:val="en-US" w:eastAsia="en-US"/>
        </w:rPr>
        <w:t>SLJEDEĆA TRI ZADATAKA RIJEŠI UZ POMOĆ PRILOŽENE TEMATSKE KARTE PROSTORNOG RAZMJEŠTAJA STANOVNIŠTVA HRVATSKE 2011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5155</wp:posOffset>
                </wp:positionH>
                <wp:positionV relativeFrom="paragraph">
                  <wp:posOffset>338455</wp:posOffset>
                </wp:positionV>
                <wp:extent cx="4476750" cy="2390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2390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13" w:name="_Hlk32950765"/>
                            <w:bookmarkEnd w:id="1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0. Imena dviju  najgušće naseljenih županija Hrvatske su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_____ i ___________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županij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1. Ime najrijeđe naseljene prirodno-geografske cjeline Hrvatske j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 Hrvatsk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 Navedi i objasni barem tri uzroka rijetke naseljenosti prirodno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eografske cjeline navedene u prethodnom zadatku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w:bookmarkStart w:id="14" w:name="_Hlk32950765"/>
                            <w:bookmarkStart w:id="15" w:name="_Hlk32950765"/>
                            <w:bookmarkEnd w:id="15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188.25pt;mso-wrap-distance-left:9.05pt;mso-wrap-distance-right:9.05pt;mso-wrap-distance-top:0pt;mso-wrap-distance-bottom:0pt;margin-top:26.65pt;mso-position-vertical-relative:text;margin-left:34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16" w:name="_Hlk32950765"/>
                      <w:bookmarkEnd w:id="16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0. Imena dviju  najgušće naseljenih županija Hrvatske su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_________ i ___________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županij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1. Ime najrijeđe naseljene prirodno-geografske cjeline Hrvatske je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 Hrvatsk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2. Navedi i objasni barem tri uzroka rijetke naseljenosti prirodno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eografske cjeline navedene u prethodnom zadatku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  <w:bookmarkStart w:id="17" w:name="_Hlk32950765"/>
                      <w:bookmarkStart w:id="18" w:name="_Hlk32950765"/>
                      <w:bookmarkEnd w:id="18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3505" cy="3655695"/>
            <wp:effectExtent l="0" t="0" r="0" b="0"/>
            <wp:docPr id="4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9" w:name="_Hlk32864906"/>
      <w:bookmarkStart w:id="20" w:name="_Hlk32950858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13. Izračunaj gustoću naseljenosti svoje županije. Koristi se podatcima Popisa stanovništva 2011. s mrežnih stranica Državnog zavoda za statistik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4. Tvoja županija je </w:t>
      </w:r>
      <w:r>
        <w:rPr>
          <w:rFonts w:cs="Times New Roman" w:ascii="Times New Roman" w:hAnsi="Times New Roman"/>
          <w:b/>
          <w:sz w:val="24"/>
          <w:szCs w:val="24"/>
        </w:rPr>
        <w:t>gušće/rijeđe</w:t>
      </w:r>
      <w:r>
        <w:rPr>
          <w:rFonts w:cs="Times New Roman" w:ascii="Times New Roman" w:hAnsi="Times New Roman"/>
          <w:sz w:val="24"/>
          <w:szCs w:val="24"/>
        </w:rPr>
        <w:t xml:space="preserve"> naseljena od prosjeka za Republiku Hrvatsku. (zaokruži jedan od podebljanih pojmova)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21" w:name="_Hlk32950858"/>
      <w:bookmarkStart w:id="22" w:name="_Hlk32950876"/>
      <w:bookmarkStart w:id="23" w:name="_Hlk32865239"/>
      <w:bookmarkEnd w:id="21"/>
      <w:bookmarkEnd w:id="23"/>
      <w:r>
        <w:rPr>
          <w:rFonts w:cs="Times New Roman" w:ascii="Times New Roman" w:hAnsi="Times New Roman"/>
          <w:sz w:val="24"/>
          <w:szCs w:val="24"/>
          <w:lang w:val="en-US" w:eastAsia="en-US"/>
        </w:rPr>
        <w:t>SLJEDEĆA ČETIRI  ZADATKA  RIJEŠI UZ POMOĆ PRILOŽENIH GRAFIKONA</w:t>
      </w:r>
      <w:bookmarkEnd w:id="22"/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0855</wp:posOffset>
                </wp:positionH>
                <wp:positionV relativeFrom="paragraph">
                  <wp:posOffset>89535</wp:posOffset>
                </wp:positionV>
                <wp:extent cx="3448050" cy="971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7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bookmarkStart w:id="24" w:name="_Hlk32950912"/>
                            <w:bookmarkEnd w:id="24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 Kojem od navedenih kontinenata prijeti opasnost nedostatka radne snage? Objasni svoj odgovo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w:bookmarkStart w:id="25" w:name="_Hlk32950912"/>
                            <w:bookmarkStart w:id="26" w:name="_Hlk32950912"/>
                            <w:bookmarkEnd w:id="26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76.5pt;mso-wrap-distance-left:9.05pt;mso-wrap-distance-right:9.05pt;mso-wrap-distance-top:0pt;mso-wrap-distance-bottom:0pt;margin-top:7.05pt;mso-position-vertical-relative:text;margin-left:33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ind w:left="0" w:hanging="0"/>
                        <w:rPr/>
                      </w:pPr>
                      <w:bookmarkStart w:id="27" w:name="_Hlk32950912"/>
                      <w:bookmarkEnd w:id="27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5. Kojem od navedenih kontinenata prijeti opasnost nedostatka radne snage? Objasni svoj odgovo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  <w:bookmarkStart w:id="28" w:name="_Hlk32950912"/>
                      <w:bookmarkStart w:id="29" w:name="_Hlk32950912"/>
                      <w:bookmarkEnd w:id="2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00475" cy="2284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71950" cy="25819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9930</wp:posOffset>
                </wp:positionH>
                <wp:positionV relativeFrom="paragraph">
                  <wp:posOffset>121920</wp:posOffset>
                </wp:positionV>
                <wp:extent cx="3514725" cy="1638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0" w:name="_Hlk32950988"/>
                            <w:bookmarkStart w:id="31" w:name="_Hlk3295098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 Udio koje dobne skupine u Hrvatskoj se najviše smanjio od 1953. do 2011. godin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 Koje dobne skupine ima najviše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bookmarkStart w:id="32" w:name="_Hlk32950988"/>
                            <w:bookmarkStart w:id="33" w:name="_Hlk3295098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 Objasni kako će se takva dobna struktura utjecati na daljni gospodarski razvoj Hrvatske.</w:t>
                            </w:r>
                            <w:bookmarkEnd w:id="32"/>
                            <w:bookmarkEnd w:id="33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129pt;mso-wrap-distance-left:9.05pt;mso-wrap-distance-right:9.05pt;mso-wrap-distance-top:0pt;mso-wrap-distance-bottom:0pt;margin-top:9.6pt;mso-position-vertical-relative:text;margin-left:35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4" w:name="_Hlk32950988"/>
                      <w:bookmarkStart w:id="35" w:name="_Hlk32950987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6. Udio koje dobne skupine u Hrvatskoj se najviše smanjio od 1953. do 2011. godin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7. Koje dobne skupine ima najviše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bookmarkStart w:id="36" w:name="_Hlk32950988"/>
                      <w:bookmarkStart w:id="37" w:name="_Hlk32950987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8. Objasni kako će se takva dobna struktura utjecati na daljni gospodarski razvoj Hrvatske.</w:t>
                      </w:r>
                      <w:bookmarkEnd w:id="36"/>
                      <w:bookmarkEnd w:id="3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8" w:name="_Hlk32865239"/>
      <w:bookmarkStart w:id="39" w:name="_Hlk32951033"/>
      <w:bookmarkStart w:id="40" w:name="_Hlk32865239"/>
      <w:bookmarkStart w:id="41" w:name="_Hlk32951033"/>
      <w:bookmarkEnd w:id="40"/>
      <w:bookmarkEnd w:id="41"/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SLJEDEĆA TRI ZADATKA RIJEŠI UZ POMOĆ PODATAKA U PRILOŽENOJ TABLICI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2" w:name="_Hlk32951033"/>
      <w:bookmarkStart w:id="43" w:name="_Hlk32951033"/>
      <w:bookmarkEnd w:id="43"/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137"/>
        <w:gridCol w:w="1260"/>
        <w:gridCol w:w="1350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4" w:name="_Hlk32951076"/>
            <w:bookmarkEnd w:id="44"/>
            <w:r>
              <w:rPr>
                <w:rFonts w:cs="Times New Roman" w:ascii="Times New Roman" w:hAnsi="Times New Roman"/>
                <w:sz w:val="24"/>
                <w:szCs w:val="24"/>
              </w:rPr>
              <w:t>DRŽAV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ol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ad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7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vatsk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8)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pe rodnosti (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.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pe smrtnosti (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rodna promjen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45" w:name="_Hlk32951055"/>
      <w:r>
        <w:rPr>
          <w:rFonts w:cs="Times New Roman" w:ascii="Times New Roman" w:hAnsi="Times New Roman"/>
          <w:sz w:val="24"/>
          <w:szCs w:val="24"/>
        </w:rPr>
        <w:t xml:space="preserve">Izvor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nstats.un.org/unsd/demographic-social/products/dyb/dybsets/2018.pdf</w:t>
        </w:r>
      </w:hyperlink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9. Izračunaj stopu prirodne promjene za sve tri države. Rezultat upiši u tablicu.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. Koja od navedenih država ima prirodni pad? Objasni odgovor.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bookmarkStart w:id="46" w:name="_Hlk32951055"/>
      <w:r>
        <w:rPr>
          <w:rFonts w:cs="Times New Roman" w:ascii="Times New Roman" w:hAnsi="Times New Roman"/>
          <w:sz w:val="24"/>
          <w:szCs w:val="24"/>
        </w:rPr>
        <w:t>21. Navedi i objasni uzroke prirodnog pada države imenovane u prethodnom zadatku</w:t>
      </w:r>
      <w:bookmarkEnd w:id="46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bookmarkStart w:id="47" w:name="_Hlk32951165"/>
      <w:r>
        <w:rPr>
          <w:rFonts w:cs="Times New Roman" w:ascii="Times New Roman" w:hAnsi="Times New Roman"/>
          <w:sz w:val="24"/>
          <w:szCs w:val="24"/>
        </w:rPr>
        <w:t>SLJEDEĆA DVA ZADATKA RIJEŠI U POMOĆ PRILOŽENOG GRAFIKONA  BROJA DOSELJENIH I ODESELJENIH IZ HRVATSKE</w:t>
      </w:r>
      <w:bookmarkEnd w:id="47"/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0</wp:posOffset>
                </wp:positionH>
                <wp:positionV relativeFrom="paragraph">
                  <wp:posOffset>247015</wp:posOffset>
                </wp:positionV>
                <wp:extent cx="4389755" cy="2590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755" cy="259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4970" cy="263779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4970" cy="263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5pt;height:204pt;mso-wrap-distance-left:9.05pt;mso-wrap-distance-right:9.05pt;mso-wrap-distance-top:0pt;mso-wrap-distance-bottom:0pt;margin-top:19.45pt;mso-position-vertical-relative:text;margin-left: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4970" cy="263779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4970" cy="2637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2. Od koje je godine u Hrvatskoj broj odseljenih veći od broja 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seljenih?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3. Navedi dva razloga zbog kojih se stanovništvo iseljava iz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rvatske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48" w:name="_Hlk32951328"/>
      <w:bookmarkEnd w:id="48"/>
      <w:r>
        <w:rPr>
          <w:rFonts w:cs="Times New Roman" w:ascii="Times New Roman" w:hAnsi="Times New Roman"/>
          <w:sz w:val="24"/>
          <w:szCs w:val="24"/>
        </w:rPr>
        <w:t>Prilog 2.     Radni listić sa zadatcima za uvježbavanje geografskih vještina za učenike s teškoćam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PRVIH ŠEST ZADATAKA RIJEŠI UZ POMOĆ PRILOŽENIH LINIJSKIH DIJAGRAMA KRETANJA BROJA STANOVNIKA U SVIJETU I HRVATSKOJ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9" w:name="_Hlk32951328"/>
      <w:bookmarkStart w:id="50" w:name="_Hlk32951328"/>
      <w:bookmarkEnd w:id="50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06365" cy="27908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bookmarkStart w:id="51" w:name="_Hlk32951357"/>
      <w:bookmarkEnd w:id="51"/>
      <w:r>
        <w:rPr>
          <w:rFonts w:cs="Times New Roman" w:ascii="Times New Roman" w:hAnsi="Times New Roman"/>
          <w:sz w:val="24"/>
          <w:szCs w:val="24"/>
          <w:lang w:val="en-US" w:eastAsia="en-US"/>
        </w:rPr>
        <w:t>1. Koliko stanovnika je živjelo na Zemlji 1950. godine, a koliko će stanovnika prema procjenama živjeti na Zemlji 2025. godine?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S kojim će se problemima suočiti stanovništvo svijeta ukoliko se porast broja stanovnika nastavi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52" w:name="_Hlk32951357"/>
      <w:bookmarkStart w:id="53" w:name="_Hlk32951372"/>
      <w:bookmarkEnd w:id="52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08805" cy="277939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3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5180</wp:posOffset>
                </wp:positionH>
                <wp:positionV relativeFrom="paragraph">
                  <wp:posOffset>24130</wp:posOffset>
                </wp:positionV>
                <wp:extent cx="4676775" cy="1981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198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360" w:before="0" w:after="0"/>
                              <w:ind w:left="0" w:hanging="0"/>
                              <w:contextualSpacing/>
                              <w:rPr/>
                            </w:pPr>
                            <w:bookmarkStart w:id="54" w:name="_Hlk32951391"/>
                            <w:bookmarkStart w:id="55" w:name="_Hlk32951390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3. Koliko je stanovnika živjelo u Hrvatskoj u vrijeme prvog popisa stanovništva 1857. godine?</w:t>
                            </w:r>
                          </w:p>
                          <w:p>
                            <w:pPr>
                              <w:pStyle w:val="ListParagraph"/>
                              <w:spacing w:lineRule="auto" w:line="36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4. Koliko je stanovnika živjelo u Hrvatskoj u vrijeme posljednjeg popisa stanovništva 2011. godin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5. Navedi godinu od koje broj stanovnika Hrvatske kontinuirano pad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56" w:name="_Hlk32951391"/>
                            <w:bookmarkStart w:id="57" w:name="_Hlk32951390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 Koje godine je u Hrvatskoj živjelo najviše stanovnika?</w:t>
                            </w:r>
                            <w:bookmarkEnd w:id="56"/>
                            <w:bookmarkEnd w:id="57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156pt;mso-wrap-distance-left:9.05pt;mso-wrap-distance-right:9.05pt;mso-wrap-distance-top:0pt;mso-wrap-distance-bottom:0pt;margin-top:1.9pt;mso-position-vertical-relative:text;margin-left:36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360" w:before="0" w:after="0"/>
                        <w:ind w:left="0" w:hanging="0"/>
                        <w:contextualSpacing/>
                        <w:rPr/>
                      </w:pPr>
                      <w:bookmarkStart w:id="58" w:name="_Hlk32951391"/>
                      <w:bookmarkStart w:id="59" w:name="_Hlk32951390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3. Koliko je stanovnika živjelo u Hrvatskoj u vrijeme prvog popisa stanovništva 1857. godine?</w:t>
                      </w:r>
                    </w:p>
                    <w:p>
                      <w:pPr>
                        <w:pStyle w:val="ListParagraph"/>
                        <w:spacing w:lineRule="auto" w:line="360"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4. Koliko je stanovnika živjelo u Hrvatskoj u vrijeme posljednjeg popisa stanovništva 2011. godine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5. Navedi godinu od koje broj stanovnika Hrvatske kontinuirano pad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60" w:name="_Hlk32951391"/>
                      <w:bookmarkStart w:id="61" w:name="_Hlk32951390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. Koje godine je u Hrvatskoj živjelo najviše stanovnika?</w:t>
                      </w:r>
                      <w:bookmarkEnd w:id="60"/>
                      <w:bookmarkEnd w:id="6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62" w:name="_Hlk32951444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LJEDEĆA TRI ZADATAKA RIJEŠI UZ POMOĆ PRILOŽENE TEMATSKE KARTE PROSTORNOG RAZMJEŠTAJA STANOVNIŠTVA </w:t>
      </w:r>
      <w:bookmarkEnd w:id="62"/>
      <w:r>
        <w:rPr>
          <w:rFonts w:cs="Times New Roman" w:ascii="Times New Roman" w:hAnsi="Times New Roman"/>
          <w:sz w:val="24"/>
          <w:szCs w:val="24"/>
          <w:lang w:val="en-US" w:eastAsia="en-US"/>
        </w:rPr>
        <w:t>HRVATSKE 201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1855</wp:posOffset>
                </wp:positionH>
                <wp:positionV relativeFrom="paragraph">
                  <wp:posOffset>471805</wp:posOffset>
                </wp:positionV>
                <wp:extent cx="4600575" cy="22764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2276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63" w:name="_Hlk32951526"/>
                            <w:bookmarkEnd w:id="6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7. Imena dviju  najgušće naseljenih županija Hrvatske su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 i _____________________ županij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 Ime najrijeđe naseljene županije Hrvatske je __________________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 Gustoća naseljenosti Istarske županije iznosi od ________ do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anovnika po k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w:bookmarkStart w:id="64" w:name="_Hlk32951526"/>
                            <w:bookmarkStart w:id="65" w:name="_Hlk32951526"/>
                            <w:bookmarkEnd w:id="65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179.25pt;mso-wrap-distance-left:9.05pt;mso-wrap-distance-right:9.05pt;mso-wrap-distance-top:0pt;mso-wrap-distance-bottom:0pt;margin-top:37.15pt;mso-position-vertical-relative:text;margin-left:36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360" w:before="0" w:after="0"/>
                        <w:ind w:left="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66" w:name="_Hlk32951526"/>
                      <w:bookmarkEnd w:id="66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7. Imena dviju  najgušće naseljenih županija Hrvatske su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 i _____________________ županij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. Ime najrijeđe naseljene županije Hrvatske je ___________________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. Gustoća naseljenosti Istarske županije iznosi od ________ do 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tanovnika po k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  <w:bookmarkStart w:id="67" w:name="_Hlk32951526"/>
                      <w:bookmarkStart w:id="68" w:name="_Hlk32951526"/>
                      <w:bookmarkEnd w:id="68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69" w:name="_Hlk32951482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14215" cy="421830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9"/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ind w:left="0" w:hanging="0"/>
        <w:rPr/>
      </w:pPr>
      <w:bookmarkStart w:id="70" w:name="_Hlk32951614"/>
      <w:r>
        <w:rPr>
          <w:rFonts w:cs="Times New Roman" w:ascii="Times New Roman" w:hAnsi="Times New Roman"/>
          <w:sz w:val="24"/>
          <w:szCs w:val="24"/>
          <w:lang w:val="en-US" w:eastAsia="en-US"/>
        </w:rPr>
        <w:t>SLJEDEĆA TRI  ZADATKA RIJEŠI UZ POMOĆ PRILOŽENIH GRAFIKONA</w:t>
      </w:r>
      <w:bookmarkEnd w:id="70"/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0855</wp:posOffset>
                </wp:positionH>
                <wp:positionV relativeFrom="paragraph">
                  <wp:posOffset>89535</wp:posOffset>
                </wp:positionV>
                <wp:extent cx="3448050" cy="9715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7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bookmarkStart w:id="71" w:name="_Hlk32951652"/>
                            <w:bookmarkEnd w:id="7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 Koji od navedenih kontinenata ima više mladog stanovništva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w:bookmarkStart w:id="72" w:name="_Hlk32951652"/>
                            <w:bookmarkStart w:id="73" w:name="_Hlk32951652"/>
                            <w:bookmarkEnd w:id="73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76.5pt;mso-wrap-distance-left:9.05pt;mso-wrap-distance-right:9.05pt;mso-wrap-distance-top:0pt;mso-wrap-distance-bottom:0pt;margin-top:7.05pt;mso-position-vertical-relative:text;margin-left:33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ind w:left="0" w:hanging="0"/>
                        <w:rPr/>
                      </w:pPr>
                      <w:bookmarkStart w:id="74" w:name="_Hlk32951652"/>
                      <w:bookmarkEnd w:id="74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. Koji od navedenih kontinenata ima više mladog stanovništva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  <w:bookmarkStart w:id="75" w:name="_Hlk32951652"/>
                      <w:bookmarkStart w:id="76" w:name="_Hlk32951652"/>
                      <w:bookmarkEnd w:id="76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00475" cy="228473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71950" cy="258191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9930</wp:posOffset>
                </wp:positionH>
                <wp:positionV relativeFrom="paragraph">
                  <wp:posOffset>121920</wp:posOffset>
                </wp:positionV>
                <wp:extent cx="3514725" cy="16383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77" w:name="_Hlk32951706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1. godine udio zrelog stanovništva u Hrvatskoj je iznosio ___________ %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78" w:name="_Hlk32951706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 Navedi dobnu skupinu stanovništva čiji se udio najviše smanjio od 1953. godine do 2011. godine</w:t>
                            </w:r>
                            <w:bookmarkEnd w:id="78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129pt;mso-wrap-distance-left:9.05pt;mso-wrap-distance-right:9.05pt;mso-wrap-distance-top:0pt;mso-wrap-distance-bottom:0pt;margin-top:9.6pt;mso-position-vertical-relative:text;margin-left:35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79" w:name="_Hlk32951706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sz w:val="24"/>
                          <w:szCs w:val="24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011. godine udio zrelog stanovništva u Hrvatskoj je iznosio ___________ %.</w:t>
                      </w:r>
                    </w:p>
                    <w:p>
                      <w:pPr>
                        <w:pStyle w:val="Normal"/>
                        <w:rPr/>
                      </w:pPr>
                      <w:bookmarkStart w:id="80" w:name="_Hlk32951706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2. Navedi dobnu skupinu stanovništva čiji se udio najviše smanjio od 1953. godine do 2011. godine</w:t>
                      </w:r>
                      <w:bookmarkEnd w:id="80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/>
      </w:pPr>
      <w:bookmarkStart w:id="81" w:name="_Hlk32951742"/>
      <w:bookmarkEnd w:id="81"/>
      <w:r>
        <w:rPr>
          <w:rFonts w:cs="Times New Roman" w:ascii="Times New Roman" w:hAnsi="Times New Roman"/>
          <w:sz w:val="24"/>
          <w:szCs w:val="24"/>
        </w:rPr>
        <w:t>SLJEDEĆA DVA ZADATKA RIJEŠI UZ POMOĆ PODATAKA U PRILOŽENOJ TABLICI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2" w:name="_Hlk32951742"/>
      <w:bookmarkStart w:id="83" w:name="_Hlk32951742"/>
      <w:bookmarkEnd w:id="83"/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137"/>
        <w:gridCol w:w="1260"/>
        <w:gridCol w:w="1350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4" w:name="_Hlk32951758"/>
            <w:bookmarkEnd w:id="84"/>
            <w:r>
              <w:rPr>
                <w:rFonts w:cs="Times New Roman" w:ascii="Times New Roman" w:hAnsi="Times New Roman"/>
                <w:sz w:val="24"/>
                <w:szCs w:val="24"/>
              </w:rPr>
              <w:t>DRŽAV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ol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ad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7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vatsk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8)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pe rodnosti (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.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pe smrtnosti (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rodna promjen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.8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85" w:name="_Hlk32951777"/>
      <w:bookmarkEnd w:id="85"/>
      <w:r>
        <w:rPr>
          <w:rFonts w:cs="Times New Roman" w:ascii="Times New Roman" w:hAnsi="Times New Roman"/>
          <w:sz w:val="24"/>
          <w:szCs w:val="24"/>
        </w:rPr>
        <w:t xml:space="preserve">Izvor: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nstats.un.org/unsd/demographic-social/products/dyb/dybsets/2018.pdf</w:t>
        </w:r>
      </w:hyperlink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Navedi ime države u kojoj je stopa smrtnosti veća od stope rodnosti.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4. Navedi imena dviju država  koje imaju prirodni porast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bookmarkStart w:id="86" w:name="_Hlk32951777"/>
      <w:bookmarkEnd w:id="86"/>
      <w:r>
        <w:rPr>
          <w:rFonts w:cs="Times New Roman" w:ascii="Times New Roman" w:hAnsi="Times New Roman"/>
          <w:sz w:val="24"/>
          <w:szCs w:val="24"/>
        </w:rPr>
        <w:t>SLJEDEĆA DVA ZADATKA RIJEŠI U POMOĆ PRILOŽENOG GRAFIKONA  BROJA DOSELJENIH I ODSELJENIH IZ HRVATSK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0</wp:posOffset>
                </wp:positionH>
                <wp:positionV relativeFrom="paragraph">
                  <wp:posOffset>247015</wp:posOffset>
                </wp:positionV>
                <wp:extent cx="4389755" cy="27305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755" cy="273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4970" cy="263779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4970" cy="263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5pt;height:215pt;mso-wrap-distance-left:9.05pt;mso-wrap-distance-right:9.05pt;mso-wrap-distance-top:0pt;mso-wrap-distance-bottom:0pt;margin-top:19.45pt;mso-position-vertical-relative:text;margin-left: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4970" cy="2637790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4970" cy="2637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bookmarkStart w:id="87" w:name="_Hlk32951866"/>
      <w:r>
        <w:rPr>
          <w:rFonts w:cs="Times New Roman" w:ascii="Times New Roman" w:hAnsi="Times New Roman"/>
          <w:sz w:val="24"/>
          <w:szCs w:val="24"/>
        </w:rPr>
        <w:t xml:space="preserve">15. Od koje je godine u Hrvatskoj broj odseljenih veći od broja 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seljenih?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6. Navedi dva razloga zbog kojih se stanovništvo iseljava iz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rvatske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87"/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88" w:name="_Hlk32951945"/>
      <w:bookmarkEnd w:id="88"/>
      <w:r>
        <w:rPr>
          <w:rFonts w:cs="Times New Roman" w:ascii="Times New Roman" w:hAnsi="Times New Roman"/>
          <w:sz w:val="24"/>
          <w:szCs w:val="24"/>
          <w:lang w:val="en-US" w:eastAsia="en-US"/>
        </w:rPr>
        <w:t>Prilog 3. Listić s obrascem za samovrednovanje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  <w:t> </w:t>
      </w:r>
    </w:p>
    <w:p>
      <w:pPr>
        <w:pStyle w:val="Normal"/>
        <w:spacing w:lineRule="auto" w:line="240" w:before="0" w:after="0"/>
        <w:ind w:left="540" w:hanging="0"/>
        <w:rPr>
          <w:rFonts w:eastAsia="Times New Roman" w:cs="Calibri"/>
        </w:rPr>
      </w:pPr>
      <w:r>
        <w:rPr>
          <w:rFonts w:eastAsia="Times New Roman" w:cs="Calibri"/>
        </w:rPr>
      </w:r>
    </w:p>
    <w:tbl>
      <w:tblPr>
        <w:tblW w:w="11583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09"/>
        <w:gridCol w:w="960"/>
        <w:gridCol w:w="960"/>
        <w:gridCol w:w="960"/>
        <w:gridCol w:w="960"/>
        <w:gridCol w:w="960"/>
        <w:gridCol w:w="1174"/>
      </w:tblGrid>
      <w:tr>
        <w:trPr/>
        <w:tc>
          <w:tcPr>
            <w:tcW w:w="5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oliko si zadovoljan/na svojom  vještinom samostalne analize grafikona i tematskih karata</w:t>
            </w:r>
          </w:p>
        </w:tc>
        <w:tc>
          <w:tcPr>
            <w:tcW w:w="9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zadovoljan/na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dovoljni</w:t>
            </w:r>
          </w:p>
        </w:tc>
      </w:tr>
      <w:tr>
        <w:trPr/>
        <w:tc>
          <w:tcPr>
            <w:tcW w:w="56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zloži svoju  procjenu.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Što valja poduzeti da bi se ta tvoja vještina još bolje razvila?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0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510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58"/>
        <w:gridCol w:w="960"/>
        <w:gridCol w:w="960"/>
        <w:gridCol w:w="960"/>
        <w:gridCol w:w="960"/>
        <w:gridCol w:w="960"/>
        <w:gridCol w:w="1052"/>
      </w:tblGrid>
      <w:tr>
        <w:trPr/>
        <w:tc>
          <w:tcPr>
            <w:tcW w:w="565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oliko si bio/bila aktivno angažiran/na na nastavi tijekom stjecanja vještine analize grafikona i tematskih karata?</w:t>
            </w:r>
          </w:p>
        </w:tc>
        <w:tc>
          <w:tcPr>
            <w:tcW w:w="9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5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malo 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voljno</w:t>
            </w:r>
          </w:p>
        </w:tc>
      </w:tr>
      <w:tr>
        <w:trPr/>
        <w:tc>
          <w:tcPr>
            <w:tcW w:w="565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zloži svoju procjenu.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5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5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Što valja poduzeti da bi tvoja aktivnost bila veća?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58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  <w:bookmarkStart w:id="89" w:name="_Hlk32951945"/>
      <w:bookmarkStart w:id="90" w:name="_Hlk32951945"/>
      <w:bookmarkEnd w:id="90"/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tbl>
      <w:tblPr>
        <w:tblW w:w="11623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49"/>
        <w:gridCol w:w="960"/>
        <w:gridCol w:w="960"/>
        <w:gridCol w:w="960"/>
        <w:gridCol w:w="960"/>
        <w:gridCol w:w="960"/>
        <w:gridCol w:w="1174"/>
      </w:tblGrid>
      <w:tr>
        <w:trPr/>
        <w:tc>
          <w:tcPr>
            <w:tcW w:w="564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91" w:name="_Hlk32951967"/>
            <w:bookmarkEnd w:id="91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oliko si zadovoljan/na  pomoći koju si dobio/la od učitelja/ice prilikom stjecanja vještine služenja analize grafikona i tematskih karata?</w:t>
            </w:r>
          </w:p>
        </w:tc>
        <w:tc>
          <w:tcPr>
            <w:tcW w:w="9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4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zadovoljnan/na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dovoljni</w:t>
            </w:r>
          </w:p>
        </w:tc>
      </w:tr>
      <w:tr>
        <w:trPr/>
        <w:tc>
          <w:tcPr>
            <w:tcW w:w="564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zloži svoju  procjenu.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4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4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Što učitelj/ica treba poduzeti da bi ti dobio/la veću pomoć? 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49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600" w:type="dxa"/>
        <w:jc w:val="left"/>
        <w:tblInd w:w="-9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60"/>
        <w:gridCol w:w="990"/>
        <w:gridCol w:w="900"/>
        <w:gridCol w:w="990"/>
        <w:gridCol w:w="990"/>
        <w:gridCol w:w="900"/>
        <w:gridCol w:w="1170"/>
      </w:tblGrid>
      <w:tr>
        <w:trPr/>
        <w:tc>
          <w:tcPr>
            <w:tcW w:w="5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oliko smatraš vještinu analize grafikona i tematskih karata važnom za svakodnevni život?</w:t>
            </w:r>
          </w:p>
        </w:tc>
        <w:tc>
          <w:tcPr>
            <w:tcW w:w="9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9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9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9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9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  <w:tc>
          <w:tcPr>
            <w:tcW w:w="117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 </w:t>
            </w:r>
          </w:p>
        </w:tc>
      </w:tr>
      <w:tr>
        <w:trPr/>
        <w:tc>
          <w:tcPr>
            <w:tcW w:w="56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važna vještina</w:t>
            </w:r>
          </w:p>
        </w:tc>
        <w:tc>
          <w:tcPr>
            <w:tcW w:w="99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rlo važna vještina</w:t>
            </w:r>
          </w:p>
        </w:tc>
      </w:tr>
      <w:tr>
        <w:trPr/>
        <w:tc>
          <w:tcPr>
            <w:tcW w:w="56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razloži svoju procjenu.</w:t>
            </w:r>
          </w:p>
        </w:tc>
        <w:tc>
          <w:tcPr>
            <w:tcW w:w="99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6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uta: Na priloženim ljestvicama zaokruži broj koji najbolje odražava tvoju procjenu, a odgovore upisuj u prazna polja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harequizsocnumber">
    <w:name w:val="share-quiz-soc-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zs.hr/Hrv_Eng/ljetopis/2018/sljh2018.pdf" TargetMode="External"/><Relationship Id="rId3" Type="http://schemas.openxmlformats.org/officeDocument/2006/relationships/hyperlink" Target="http://www.dzs.hr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s://unstats.un.org/unsd/demographic-social/products/dyb/dybsets/2018.pdf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9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hyperlink" Target="https://unstats.un.org/unsd/demographic-social/products/dyb/dybsets/2018.pdf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7:05:00Z</dcterms:created>
  <dc:creator>Jasna</dc:creator>
  <dc:description/>
  <cp:keywords/>
  <dc:language>en-US</dc:language>
  <cp:lastModifiedBy>Vinko Balaško</cp:lastModifiedBy>
  <dcterms:modified xsi:type="dcterms:W3CDTF">2020-02-18T20:54:00Z</dcterms:modified>
  <cp:revision>7</cp:revision>
  <dc:subject/>
  <dc:title/>
</cp:coreProperties>
</file>